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nos: Donizete e Angelo</w:t>
      </w:r>
    </w:p>
    <w:p>
      <w:pPr>
        <w:pStyle w:val="Normal"/>
        <w:jc w:val="center"/>
        <w:rPr/>
      </w:pPr>
      <w:r>
        <w:rPr/>
        <w:t>Quest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O que são nutrien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rientes são compostos químicos encontrados nos alimentos que têm funções específicas, funcionam associa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Os nutrientes são divididos em 2 grupos, quais são eles? De exemplos dos dois grupos.</w:t>
      </w:r>
    </w:p>
    <w:tbl>
      <w:tblPr>
        <w:tblW w:w="5596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3712"/>
      </w:tblGrid>
      <w:tr>
        <w:trPr/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ronutrientes: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idratos, proteínas e lipídeos;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nutrientes: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s e sais minera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Escreva alguns alimentos onde podemos encontr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arboidratos</w:t>
      </w:r>
      <w:r>
        <w:rPr>
          <w:rFonts w:cs="Arial" w:ascii="Arial" w:hAnsi="Arial"/>
        </w:rPr>
        <w:t>: pão, arroz, milho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>b) proteína</w:t>
      </w:r>
      <w:r>
        <w:rPr>
          <w:rFonts w:cs="Arial" w:ascii="Arial" w:hAnsi="Arial"/>
        </w:rPr>
        <w:t>: feijão, lentilha, soja, grão-de-b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) gorduras:</w:t>
      </w:r>
      <w:r>
        <w:rPr>
          <w:rFonts w:cs="Arial" w:ascii="Arial" w:hAnsi="Arial"/>
        </w:rPr>
        <w:t xml:space="preserve"> carnes, óleos vegeta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) fibras:</w:t>
      </w:r>
      <w:r>
        <w:rPr>
          <w:rFonts w:cs="Arial" w:ascii="Arial" w:hAnsi="Arial"/>
        </w:rPr>
        <w:t xml:space="preserve"> soja, feijão, lentilha, grão-de-b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) vitamina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erduras e os legu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Por que é tão importante praticar atividades físicas regularmente?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Para ter uma vida saudáve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54:00Z</dcterms:created>
  <dc:creator>aluno</dc:creator>
  <dc:description/>
  <cp:keywords/>
  <dc:language>en-US</dc:language>
  <cp:lastModifiedBy>aluno</cp:lastModifiedBy>
  <dcterms:modified xsi:type="dcterms:W3CDTF">2010-08-09T13:01:00Z</dcterms:modified>
  <cp:revision>1</cp:revision>
  <dc:subject/>
  <dc:title>Alunos: Donizete e Angelo</dc:title>
</cp:coreProperties>
</file>